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курса психолого-педагогической корр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оциально-педагогической реабилитации) на б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тель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сихолого-педагогического медико-социального цен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агностики и консультирования "Шанс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условно осужденных несовершеннолетни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униципальное образовательное учреждение для де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уждающихся в психолого-педагогической и медико-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мощи, центр диагностики и консультирования "Шанс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СТ 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ХОДЕ РЕАЛИЗАЦИИ РЕАБИЛИТАЦИОННЫ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835"/>
        <w:gridCol w:w="2970"/>
        <w:gridCol w:w="2835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ая         </w:t>
              <w:br/>
              <w:t xml:space="preserve">реабилитация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ая           </w:t>
              <w:br/>
              <w:t xml:space="preserve">реабилитация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ологическая     </w:t>
              <w:br/>
              <w:t xml:space="preserve">реабилитация        </w:t>
            </w:r>
          </w:p>
        </w:tc>
      </w:tr>
      <w:tr>
        <w:trPr>
          <w:trHeight w:val="22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МП консилиума учрежд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1</Characters>
  <CharactersWithSpaces>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09:49:00Z</dcterms:modified>
  <cp:revision>2</cp:revision>
  <dc:subject>Лист</dc:subject>
  <dc:title>Лист отметки о ходе реализации реабилитационных мероприятий несовершеннолетнего на базе муниципального образовательного учреждения психолого-педагогического медико-социального центра диагностики и консультирования «Шанс» для условно осужденных несовершен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