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у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воинской ч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ТМЕ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КТИЧЕСКОЙ ОТРАБОТКЕ ПЛАНА ПРОТИВОПОЖАРНОЙ ЗАЩ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─────┬────┬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  Дата и  │Вид   │На- │Какую работу выполняли│     Оце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время   │отра- │име-│                      │  проверя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     │ботки │но- │                      │   и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          │      │ва-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     │      │ние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объ-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екта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┼──────┼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19.02.19__│Учеб- │Хра-│1. По тушению:        │Задачу выпол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6 ч      │ная   │ни- │пожарные автомобили   │ли, воду пода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0 мин.   │пожар-│лище│установлены на водоемы│через 6 мин.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</w:t>
      </w:r>
      <w:r>
        <w:rPr/>
        <w:t>ная   │N 12│N 2 и 3, произвели бо-│момента объя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</w:t>
      </w:r>
      <w:r>
        <w:rPr/>
        <w:t>трево-│с   │евое развертывание,   │ния тревог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</w:t>
      </w:r>
      <w:r>
        <w:rPr/>
        <w:t>га    │тех-│подали 3 ствола "А" на│эвакуацию про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ни- │тушение и 2 ствола "Б"│вели за 12 ми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кой,│на защиту смежных от- │Недостаток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за- │секов и обеспечение   │личный соста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гру-│эвакуации техники     │работал без и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жен-│2. По эвакуации:      │лирующих про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ной │дежурное подразделение│вогазов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бое-│и личный состав       │Оценка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при-│в/ч _____ с использо- │удовлетвор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па- │ванием дежурных тяга- │н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</w:t>
      </w:r>
      <w:r>
        <w:rPr/>
        <w:t>сами│чей и транспортных    │Команди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    │</w:t>
      </w:r>
      <w:r>
        <w:rPr/>
        <w:t>автомобилей произвели │в/ч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    │</w:t>
      </w:r>
      <w:r>
        <w:rPr/>
        <w:t>эвакуацию техники из  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    │</w:t>
      </w:r>
      <w:r>
        <w:rPr/>
        <w:t>горящего отсека на    │   (воинск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    │</w:t>
      </w:r>
      <w:r>
        <w:rPr/>
        <w:t>территорию вне парка  │звание, подпис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│      │    │                      │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│      │   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 т.д.    │      │   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┴──────┴────┴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работка плана с привлечением всех сил и средств, предусмотренных расчетом, производится 2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дение учебных пожарных тревог проводить после тщательной подготовки и согласования с руководителями привлекаемых подраздел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обороны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отметок о практической отработке плана противопожарной защиты (приложение к плану противопожарной защиты воинск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