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6.04.2010 N 242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10 г. N 242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четная форма N 3-ЛО-В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инздравсоц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16 апреля 2010 г. N 242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ст ожидания на оказание высокотехнолог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йской Федерации в сфере здравоохра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2161"/>
        <w:gridCol w:w="2700"/>
        <w:gridCol w:w="1214"/>
        <w:gridCol w:w="1080"/>
        <w:gridCol w:w="1890"/>
        <w:gridCol w:w="2024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бращения </w:t>
              <w:br/>
              <w:t xml:space="preserve">за оказанием  </w:t>
              <w:br/>
              <w:t xml:space="preserve">ВМП в орган  </w:t>
              <w:br/>
              <w:t xml:space="preserve">исполнительной </w:t>
              <w:br/>
              <w:t>власти субъекта</w:t>
              <w:br/>
              <w:t xml:space="preserve">Российской   </w:t>
              <w:br/>
              <w:t xml:space="preserve">Федерации в  </w:t>
              <w:br/>
              <w:t xml:space="preserve">сфере     </w:t>
              <w:br/>
              <w:t>здравоохран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нятия   </w:t>
              <w:br/>
              <w:t xml:space="preserve">решения Комиссии  </w:t>
              <w:br/>
              <w:t xml:space="preserve">органа       </w:t>
              <w:br/>
              <w:t xml:space="preserve">исполнительной   </w:t>
              <w:br/>
              <w:t xml:space="preserve">власти субъекта  </w:t>
              <w:br/>
              <w:t xml:space="preserve">Российской     </w:t>
              <w:br/>
              <w:t xml:space="preserve">Федерации в сфере </w:t>
              <w:br/>
              <w:t xml:space="preserve">здравоохранения по </w:t>
              <w:br/>
              <w:t xml:space="preserve">отбору больных на </w:t>
              <w:br/>
              <w:t xml:space="preserve">оказание      </w:t>
              <w:br/>
              <w:t>высокотехнологичной</w:t>
              <w:br/>
              <w:t xml:space="preserve">медицинской помощ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Талона</w:t>
              <w:br/>
              <w:t xml:space="preserve">на   </w:t>
              <w:br/>
              <w:t>оказание</w:t>
              <w:br/>
              <w:t xml:space="preserve">ВМП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ль</w:t>
              <w:br/>
              <w:t xml:space="preserve">и код </w:t>
              <w:br/>
              <w:t xml:space="preserve">вида  </w:t>
              <w:br/>
              <w:t xml:space="preserve">ВМП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ое </w:t>
              <w:br/>
              <w:t xml:space="preserve">медицинское </w:t>
              <w:br/>
              <w:t>учреждение, в</w:t>
              <w:br/>
              <w:t xml:space="preserve">котором   </w:t>
              <w:br/>
              <w:t>рекомендовано</w:t>
              <w:br/>
              <w:t xml:space="preserve">оказание ВМП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</w:t>
              <w:br/>
              <w:t xml:space="preserve">исключения из </w:t>
              <w:br/>
              <w:t>листа ожидания</w:t>
              <w:br/>
              <w:t xml:space="preserve">(отказ    </w:t>
              <w:br/>
              <w:t xml:space="preserve">пациента,   </w:t>
              <w:br/>
              <w:t xml:space="preserve">смерть    </w:t>
              <w:br/>
              <w:t xml:space="preserve">пациента,   </w:t>
              <w:br/>
              <w:t xml:space="preserve">оказана ВМП, </w:t>
              <w:br/>
              <w:t xml:space="preserve">другое - с  </w:t>
              <w:br/>
              <w:t>указанием даты</w:t>
              <w:br/>
              <w:t xml:space="preserve">события)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здравоохранения                      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                 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4</Characters>
  <CharactersWithSpaces>1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9:48:00Z</dcterms:modified>
  <cp:revision>2</cp:revision>
  <dc:subject>Лист</dc:subject>
  <dc:title>Лист ожидания на оказание высокотехнологичной медицинской помощи. Учетная форма № 3-ЛО-ВМ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