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0"/>
        <w:gridCol w:w="2565"/>
        <w:gridCol w:w="3239"/>
      </w:tblGrid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работника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знакомления</w:t>
              <w:br/>
              <w:t xml:space="preserve">с должностной  </w:t>
              <w:br/>
              <w:t xml:space="preserve">инструкцией и  </w:t>
              <w:br/>
              <w:t>подпись работник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подпись    </w:t>
              <w:br/>
              <w:t xml:space="preserve">работника в получении </w:t>
              <w:br/>
              <w:t xml:space="preserve">копии должностной   </w:t>
              <w:br/>
              <w:t xml:space="preserve">инструкц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лова Людмила         </w:t>
              <w:br/>
              <w:t xml:space="preserve">Сергеевна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07.2010, Орлов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07.2010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ронин Сергей Петрович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07.2010,       </w:t>
              <w:br/>
              <w:t xml:space="preserve">Доронин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07.2010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0</Characters>
  <CharactersWithSpaces>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Комиссарова Т.Ю.</dc:creator>
  <dc:description/>
  <dc:language>en-US</dc:language>
  <cp:lastModifiedBy/>
  <dcterms:modified xsi:type="dcterms:W3CDTF">2011-10-30T09:49:00Z</dcterms:modified>
  <cp:revision>2</cp:revision>
  <dc:subject>Лист</dc:subject>
  <dc:title>Лист ознакомления работника организации с должностной инструкци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