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а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лжност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тамож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 С ДОЛЖНОСТНОЙ ИНСТРУК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564"/>
        <w:gridCol w:w="1891"/>
        <w:gridCol w:w="202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>отчество должностного</w:t>
              <w:br/>
              <w:t>лица, назначаемого на</w:t>
              <w:br/>
              <w:t xml:space="preserve">должность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подпись  </w:t>
              <w:br/>
              <w:t xml:space="preserve">должностного лица </w:t>
              <w:br/>
              <w:t>после ознакомления</w:t>
              <w:br/>
              <w:t xml:space="preserve">с инструкцией и  </w:t>
              <w:br/>
              <w:t>получения ее коп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риказа о  </w:t>
              <w:br/>
              <w:t>назначении на</w:t>
              <w:br/>
              <w:t xml:space="preserve">должность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риказа об  </w:t>
              <w:br/>
              <w:t xml:space="preserve">освобождении </w:t>
              <w:br/>
              <w:t xml:space="preserve">от занимаемой </w:t>
              <w:br/>
              <w:t xml:space="preserve">долж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Лист ознакомления должен быть рассчитан на примерное количество должностных лиц, до сведения которых будет доводиться данная должностная инструкция в течение времени е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бороте последнего листа делают запись: "В данной должностной инструкции пронумеровано, прошнуровано и заверено печатью ______ листов" (количество прописью). Запись подписывается начальником структурного подразделения таможенного органа, в котором хранится должностная инструкция (либо должностным лицом, ответственным за хранение должностной инструкции), с указанием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ая таможенная служба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должностной инструкцией сотрудника таможенн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