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 с должностной инструкцией 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89"/>
        <w:gridCol w:w="1351"/>
        <w:gridCol w:w="2294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работник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приказа о  </w:t>
              <w:br/>
              <w:t xml:space="preserve">приеме на  </w:t>
              <w:br/>
              <w:t xml:space="preserve">работу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ознакомления и </w:t>
              <w:br/>
              <w:t>получения копии</w:t>
              <w:br/>
              <w:t xml:space="preserve">инструкци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 </w:t>
              <w:br/>
              <w:t xml:space="preserve">подпись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теньков   </w:t>
              <w:br/>
              <w:t xml:space="preserve">Иван          </w:t>
              <w:br/>
              <w:t xml:space="preserve">Алексеевич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</w:t>
              <w:br/>
              <w:t xml:space="preserve">10.10.2009   </w:t>
              <w:br/>
              <w:t xml:space="preserve">N 18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тель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0.200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теньков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арев       </w:t>
              <w:br/>
              <w:t xml:space="preserve">Евгений       </w:t>
              <w:br/>
              <w:t>Аполлинариевич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  </w:t>
              <w:br/>
              <w:t xml:space="preserve">12.10.2009   </w:t>
              <w:br/>
              <w:t xml:space="preserve">N 19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итель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0.200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арев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00</Characters>
  <CharactersWithSpaces>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Пустозерова В.</dc:creator>
  <dc:description/>
  <dc:language>en-US</dc:language>
  <cp:lastModifiedBy/>
  <dcterms:modified xsi:type="dcterms:W3CDTF">2011-10-30T09:49:00Z</dcterms:modified>
  <cp:revision>2</cp:revision>
  <dc:subject>Лист</dc:subject>
  <dc:title>Лист ознакомления с должностной инструкцией водител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