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8 N 1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 с должностным регл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5"/>
        <w:gridCol w:w="2699"/>
        <w:gridCol w:w="175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>гражданского служащего,</w:t>
              <w:br/>
              <w:t xml:space="preserve">назначаемого      </w:t>
              <w:br/>
              <w:t xml:space="preserve">на должност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иказа   </w:t>
              <w:br/>
              <w:t>о назначении</w:t>
              <w:br/>
              <w:t>на должность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дата   </w:t>
              <w:br/>
              <w:t xml:space="preserve">ознакомления    </w:t>
              <w:br/>
              <w:t xml:space="preserve">с должностным   </w:t>
              <w:br/>
              <w:t xml:space="preserve">регламентом и   </w:t>
              <w:br/>
              <w:t>получения его коп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иказа об </w:t>
              <w:br/>
              <w:t>освобождении</w:t>
              <w:br/>
              <w:t>от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3</Characters>
  <CharactersWithSpaces>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должностным регламентом руководителя окружного управления воздушного транспорта Федерального агент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