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и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остн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трудника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лжностного регл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ащего таможенного орг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ОЗНАКОМЛЕНИЯ С ДОЛЖНОСТНЫМ РЕГЛАМЕНТ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2699"/>
        <w:gridCol w:w="1890"/>
        <w:gridCol w:w="1891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>отчество гражданского</w:t>
              <w:br/>
              <w:t xml:space="preserve">служащего (лица),  </w:t>
              <w:br/>
              <w:t xml:space="preserve">назначаемого на   </w:t>
              <w:br/>
              <w:t>должность гражданской</w:t>
              <w:br/>
              <w:t xml:space="preserve">службы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подпись   </w:t>
              <w:br/>
              <w:t xml:space="preserve">гражданского    </w:t>
              <w:br/>
              <w:t xml:space="preserve">служащего (лица)  </w:t>
              <w:br/>
              <w:t xml:space="preserve">после ознакомления </w:t>
              <w:br/>
              <w:t xml:space="preserve">с должностным   </w:t>
              <w:br/>
              <w:t xml:space="preserve">регламентом и   </w:t>
              <w:br/>
              <w:t>получения его копи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номер </w:t>
              <w:br/>
              <w:t xml:space="preserve">приказа о  </w:t>
              <w:br/>
              <w:t>назначении на</w:t>
              <w:br/>
              <w:t xml:space="preserve">должность  </w:t>
              <w:br/>
              <w:t xml:space="preserve">гражданской </w:t>
              <w:br/>
              <w:t xml:space="preserve">службы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номер</w:t>
              <w:br/>
              <w:t xml:space="preserve">приказа об </w:t>
              <w:br/>
              <w:t>освобождении</w:t>
              <w:br/>
              <w:t>от занимаемой</w:t>
              <w:br/>
              <w:t xml:space="preserve">должности  </w:t>
              <w:br/>
              <w:t xml:space="preserve">гражданской </w:t>
              <w:br/>
              <w:t xml:space="preserve">службы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Лист ознакомления должен быть рассчитан на примерное количество гражданских служащих, до сведения которых будет доводиться данный должностной регламент в течение времени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 обороте последнего листа делают запись: "В данном должностном регламенте пронумеровано, прошнуровано и заверено печатью ___________ листов" (количество прописью). Запись подписывается начальником структурного подразделения таможенного органа, в котором хранится должностной регламент (либо должностным лицом, ответственным за хранение должностного регламента), с указанием д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3</Characters>
  <CharactersWithSpaces>11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Федеральная таможенная служба</dc:creator>
  <dc:description/>
  <dc:language>en-US</dc:language>
  <cp:lastModifiedBy/>
  <dcterms:modified xsi:type="dcterms:W3CDTF">2011-10-30T09:48:00Z</dcterms:modified>
  <cp:revision>2</cp:revision>
  <dc:subject>Лист</dc:subject>
  <dc:title>Лист ознакомления с должностным регламентом государственного гражданского служащего таможенного орган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