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должно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ов 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аппаратов су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й юрисдикции и системы Суд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 с должностным реглам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2025"/>
        <w:gridCol w:w="2024"/>
        <w:gridCol w:w="2026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  <w:br/>
              <w:t xml:space="preserve">(лица,     </w:t>
              <w:br/>
              <w:t xml:space="preserve">назначаемого </w:t>
              <w:br/>
              <w:t xml:space="preserve">на должность </w:t>
              <w:br/>
              <w:t xml:space="preserve">гражданской  </w:t>
              <w:br/>
              <w:t xml:space="preserve">службы)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подпись</w:t>
              <w:br/>
              <w:t xml:space="preserve">гражданского </w:t>
              <w:br/>
              <w:t xml:space="preserve">служащего   </w:t>
              <w:br/>
              <w:t xml:space="preserve">(лица) после </w:t>
              <w:br/>
              <w:t>ознакомления с</w:t>
              <w:br/>
              <w:t xml:space="preserve">должностным  </w:t>
              <w:br/>
              <w:t xml:space="preserve">регламентом и </w:t>
              <w:br/>
              <w:t xml:space="preserve">получения его </w:t>
              <w:br/>
              <w:t xml:space="preserve">копии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риказа о   </w:t>
              <w:br/>
              <w:t xml:space="preserve">назначении на </w:t>
              <w:br/>
              <w:t xml:space="preserve">должность   </w:t>
              <w:br/>
              <w:t xml:space="preserve">гражданской  </w:t>
              <w:br/>
              <w:t xml:space="preserve">службы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риказа об  </w:t>
              <w:br/>
              <w:t xml:space="preserve">освобождении </w:t>
              <w:br/>
              <w:t xml:space="preserve">от занимаемой </w:t>
              <w:br/>
              <w:t xml:space="preserve">должности   </w:t>
              <w:br/>
              <w:t xml:space="preserve">гражданской  </w:t>
              <w:br/>
              <w:t xml:space="preserve">службы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лист ознакомления должен быть рассчитан на примерное количество гражданских служащих, до сведения которых будет доводиться данный должностной регламент в течение времени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3</Characters>
  <CharactersWithSpaces>7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 должностным регламентом федерального государственного гражданского служащего, замещающего в Судебном департаменте при Верховном Суде Российской Федерации должность федеральной государственной гражданской службы главного специалиста от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