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с исполнительным производством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970"/>
        <w:gridCol w:w="2835"/>
        <w:gridCol w:w="1755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зна- </w:t>
              <w:br/>
              <w:t>комле-</w:t>
              <w:br/>
              <w:t xml:space="preserve">ни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кументы,   </w:t>
              <w:br/>
              <w:t xml:space="preserve">удостоверяющие       </w:t>
              <w:br/>
              <w:t xml:space="preserve">личность (доверен-   </w:t>
              <w:br/>
              <w:t xml:space="preserve">ность) взыскателя    </w:t>
              <w:br/>
              <w:t xml:space="preserve">(его представителя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кументы,  </w:t>
              <w:br/>
              <w:t xml:space="preserve">удостоверяющие      </w:t>
              <w:br/>
              <w:t xml:space="preserve">личность (доверен-  </w:t>
              <w:br/>
              <w:t xml:space="preserve">ность) должника     </w:t>
              <w:br/>
              <w:t xml:space="preserve">(его представителя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у-  </w:t>
              <w:br/>
              <w:t>дебного при-</w:t>
              <w:br/>
              <w:t>става-испол-</w:t>
              <w:br/>
              <w:t xml:space="preserve">ни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</w:t>
              <w:br/>
              <w:t>о сня-</w:t>
              <w:br/>
              <w:t xml:space="preserve">тии   </w:t>
              <w:br/>
              <w:t xml:space="preserve">коп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3</Characters>
  <CharactersWithSpaces>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юстиции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исполнительным произво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