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локальными нормативными ак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ложение к трудовому договор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одписания трудового договора работник ознакомлен со следующими локальными нормативными ак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2699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окального       </w:t>
              <w:br/>
              <w:t xml:space="preserve">нормативного акта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а внутреннего трудового       </w:t>
              <w:br/>
              <w:t xml:space="preserve">распорядка ООО "Ромашка", в ред. от </w:t>
              <w:br/>
              <w:t xml:space="preserve">01.01.2007       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е об оплате труда,          </w:t>
              <w:br/>
              <w:t xml:space="preserve">премировании и социальном           </w:t>
              <w:br/>
              <w:t xml:space="preserve">обеспечении сотрудников ООО         </w:t>
              <w:br/>
              <w:t xml:space="preserve">"Ромашка", в ред. от 02.06.2008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ция по информационной        </w:t>
              <w:br/>
              <w:t xml:space="preserve">безопасности, утв. приказом от      </w:t>
              <w:br/>
              <w:t xml:space="preserve">15.06.2008  N 7-К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е об установлении режима    </w:t>
              <w:br/>
              <w:t xml:space="preserve">охраны конфиденциальных сведений,   </w:t>
              <w:br/>
              <w:t xml:space="preserve">составляющих коммерческую тайну, в  </w:t>
              <w:br/>
              <w:t xml:space="preserve">ред. от 25.08.2008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ение о материальной            </w:t>
              <w:br/>
              <w:t xml:space="preserve">ответственности работников за       </w:t>
              <w:br/>
              <w:t xml:space="preserve">ущерб, причиненный ООО "Ромашка", в </w:t>
              <w:br/>
              <w:t xml:space="preserve">ред. от 28.08.2009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 внутреннем                 </w:t>
              <w:br/>
              <w:t xml:space="preserve">документообороте, утв. приказом от  </w:t>
              <w:br/>
              <w:t xml:space="preserve">01.09.2009  N 45-К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ая инструкция секретаря    </w:t>
              <w:br/>
              <w:t xml:space="preserve">общего отдела, утв. 14.07.2009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аботодатель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________________                     </w:t>
      </w:r>
      <w:r>
        <w:rPr>
          <w:b/>
          <w:bCs/>
        </w:rPr>
        <w:t>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Ромаш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 по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0000000000/0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/_______________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ИО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получил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ата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3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Коллектив авторов</dc:creator>
  <dc:description/>
  <dc:language>en-US</dc:language>
  <cp:lastModifiedBy/>
  <dcterms:modified xsi:type="dcterms:W3CDTF">2011-10-30T09:49:00Z</dcterms:modified>
  <cp:revision>2</cp:revision>
  <dc:subject>Лист</dc:subject>
  <dc:title>Лист ознакомления с локальными нормативными актами (приложение к трудовому договору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