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ознакомления с лок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и а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у договору от 01.12.2009 N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 подписания трудового договора работник ознакомлен со следующими локальными норматив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2699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окального       </w:t>
              <w:br/>
              <w:t xml:space="preserve">нормативного акта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внутреннего трудового       </w:t>
              <w:br/>
              <w:t xml:space="preserve">распорядка ООО "Полигон-2", в ред.  </w:t>
              <w:br/>
              <w:t xml:space="preserve">от 01.01.2007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б оплате труда,          </w:t>
              <w:br/>
              <w:t xml:space="preserve">премировании и социальном           </w:t>
              <w:br/>
              <w:t xml:space="preserve">обеспечении сотрудников ООО         </w:t>
              <w:br/>
              <w:t xml:space="preserve">"Полигон-2", в ред. от 02.06.200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по информационной        </w:t>
              <w:br/>
              <w:t xml:space="preserve">безопасности, утв. приказом от      </w:t>
              <w:br/>
              <w:t xml:space="preserve">15.06.2008 N 7-К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персональных данных, в  </w:t>
              <w:br/>
              <w:t xml:space="preserve">ред. от 25.08.2008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материальной            </w:t>
              <w:br/>
              <w:t xml:space="preserve">ответственности работников за       </w:t>
              <w:br/>
              <w:t>ущерб, причиненный ООО  "Полигон-2",</w:t>
              <w:br/>
              <w:t xml:space="preserve">в ред. от 28.08.2009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внутреннем                 </w:t>
              <w:br/>
              <w:t xml:space="preserve">документообороте, утв. приказом от  </w:t>
              <w:br/>
              <w:t xml:space="preserve">01.09.2009 N 45-К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инструкция секретаря    </w:t>
              <w:br/>
              <w:t xml:space="preserve">общего отдела, утв. 14.07.2009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ирев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ОО "Полигон-2"                             </w:t>
      </w:r>
      <w:r>
        <w:rPr>
          <w:b/>
          <w:bCs/>
          <w:sz w:val="18"/>
          <w:szCs w:val="18"/>
        </w:rPr>
        <w:t>Снегирева Дарья Александро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5879 г. Москва, ул. Веселая, дом 11        Адрес по регистрации: 19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1658795124/42698764                     г. Москва ул. Фабричная д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кв. 3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аспорт: серия 06 09 N 34567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ыдан ОВД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района г. Калинингра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директор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/ С.Н. Антонов                         </w:t>
      </w:r>
      <w:r>
        <w:rPr>
          <w:b/>
          <w:bCs/>
          <w:i/>
          <w:iCs/>
          <w:sz w:val="18"/>
          <w:szCs w:val="18"/>
        </w:rPr>
        <w:t>Снегирева</w:t>
      </w:r>
      <w:r>
        <w:rPr>
          <w:sz w:val="18"/>
          <w:szCs w:val="18"/>
        </w:rPr>
        <w:t xml:space="preserve"> / Снегирева Д.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 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приложения к трудовому                01.12.2009      </w:t>
      </w:r>
      <w:r>
        <w:rPr>
          <w:i/>
          <w:iCs/>
          <w:sz w:val="18"/>
          <w:szCs w:val="18"/>
        </w:rPr>
        <w:t>Снеги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у получила                                 дата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ллектив авторов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локальными нормативными а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