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АС Росс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дел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рушением законодательства о рекла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едобросовестной конкурен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СТ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материалами дела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700"/>
        <w:gridCol w:w="1756"/>
        <w:gridCol w:w="21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ознакомившегося   </w:t>
              <w:br/>
              <w:t>лица, наименование и</w:t>
              <w:br/>
              <w:t>реквизиты документа,</w:t>
              <w:br/>
              <w:t xml:space="preserve">удостоверяющего   </w:t>
              <w:br/>
              <w:t xml:space="preserve">личность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реквизиты     </w:t>
              <w:br/>
              <w:t xml:space="preserve">документа,     </w:t>
              <w:br/>
              <w:t xml:space="preserve">удостоверяющего  </w:t>
              <w:br/>
              <w:t xml:space="preserve">полномочия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знаком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ознакомившегося</w:t>
              <w:br/>
              <w:t xml:space="preserve">ли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2</Characters>
  <CharactersWithSpaces>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Федеральная антимонопольная служба</dc:creator>
  <dc:description/>
  <dc:language>en-US</dc:language>
  <cp:lastModifiedBy/>
  <dcterms:modified xsi:type="dcterms:W3CDTF">2011-10-30T20:41:00Z</dcterms:modified>
  <cp:revision>2</cp:revision>
  <dc:subject>Лист</dc:subject>
  <dc:title>Лист ознакомления с материалами дела об административном правонарушении, связанном с нарушением законодательства о рекламе, а также недобросовестной конкурен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