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и ведения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дминистративных правонаруш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 ФА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ЛИСТ ОЗНАКО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 материалами дела N 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3104"/>
        <w:gridCol w:w="2161"/>
        <w:gridCol w:w="1755"/>
        <w:gridCol w:w="1485"/>
      </w:tblGrid>
      <w:tr>
        <w:trPr>
          <w:trHeight w:val="7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ознакомившегося</w:t>
              <w:br/>
              <w:t xml:space="preserve">лица, наименование и </w:t>
              <w:br/>
              <w:t xml:space="preserve">реквизиты документа, </w:t>
              <w:br/>
              <w:t xml:space="preserve">удостоверяющего    </w:t>
              <w:br/>
              <w:t xml:space="preserve">личность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</w:t>
              <w:br/>
              <w:t xml:space="preserve">реквизиты   </w:t>
              <w:br/>
              <w:t xml:space="preserve">документа,   </w:t>
              <w:br/>
              <w:t>удостоверяющего</w:t>
              <w:br/>
              <w:t xml:space="preserve">полномочи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ознаком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>ознакомив-</w:t>
              <w:br/>
              <w:t xml:space="preserve">шегося    </w:t>
              <w:br/>
              <w:t xml:space="preserve">лица      </w:t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</Words>
  <Characters>489</Characters>
  <CharactersWithSpaces>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Федеральная антимонопольная служба</dc:creator>
  <dc:description/>
  <dc:language>en-US</dc:language>
  <cp:lastModifiedBy/>
  <dcterms:modified xsi:type="dcterms:W3CDTF">2011-10-30T09:48:00Z</dcterms:modified>
  <cp:revision>2</cp:revision>
  <dc:subject>Лист</dc:subject>
  <dc:title>Лист ознакомления с материалами дела в центральном аппарате Федеральной антимонопольной службы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