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му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пекционн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рганов Союз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С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ЗНАКОМЛЕНИЯ С МАТЕРИАЛАМИ ПРОВЕР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4"/>
        <w:gridCol w:w="1620"/>
        <w:gridCol w:w="1486"/>
        <w:gridCol w:w="1214"/>
        <w:gridCol w:w="1755"/>
        <w:gridCol w:w="2025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ициалы,  </w:t>
              <w:br/>
              <w:t xml:space="preserve">фамилия,   </w:t>
              <w:br/>
              <w:t xml:space="preserve">должность  </w:t>
              <w:br/>
              <w:t xml:space="preserve">лица,      </w:t>
              <w:br/>
              <w:t>ознакомлен-</w:t>
              <w:br/>
              <w:t xml:space="preserve">ного с     </w:t>
              <w:br/>
              <w:t>материалами</w:t>
              <w:br/>
              <w:t xml:space="preserve">проверки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я </w:t>
              <w:br/>
              <w:t xml:space="preserve">для       </w:t>
              <w:br/>
              <w:t xml:space="preserve">ознаком-  </w:t>
              <w:br/>
              <w:t xml:space="preserve">ления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  </w:t>
              <w:br/>
              <w:t xml:space="preserve">(объем) </w:t>
              <w:br/>
              <w:t>ознаком-</w:t>
              <w:br/>
              <w:t xml:space="preserve">ления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ициалы,   </w:t>
              <w:br/>
              <w:t xml:space="preserve">фамилия,    </w:t>
              <w:br/>
              <w:t xml:space="preserve">должность   </w:t>
              <w:br/>
              <w:t xml:space="preserve">лица,       </w:t>
              <w:br/>
              <w:t>проводившего</w:t>
              <w:br/>
              <w:t>ознакомлени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и лица, </w:t>
              <w:br/>
              <w:t>ознакомленного</w:t>
              <w:br/>
              <w:t>с материалами,</w:t>
              <w:br/>
              <w:t xml:space="preserve">и лица,       </w:t>
              <w:br/>
              <w:t>производившего</w:t>
              <w:br/>
              <w:t xml:space="preserve">ознакомле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</Words>
  <Characters>610</Characters>
  <CharactersWithSpaces>5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8:00Z</dcterms:created>
  <dc:creator>Таможенный комитет Союзного государства</dc:creator>
  <dc:description/>
  <dc:language>en-US</dc:language>
  <cp:lastModifiedBy/>
  <dcterms:modified xsi:type="dcterms:W3CDTF">2011-10-30T09:48:00Z</dcterms:modified>
  <cp:revision>2</cp:revision>
  <dc:subject>Лист</dc:subject>
  <dc:title>Лист ознакомления с материалами проверки финансово-хозяйственной деятельности экономического субъ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