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СТ ОЗНАКОМЛЕНИЯ С МАТЕРИАЛАМ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ОЖЕННОЙ РЕВИ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024"/>
        <w:gridCol w:w="1486"/>
        <w:gridCol w:w="1755"/>
        <w:gridCol w:w="229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,   </w:t>
              <w:br/>
              <w:t xml:space="preserve">должность   </w:t>
              <w:br/>
              <w:t xml:space="preserve">лица,    </w:t>
              <w:br/>
              <w:t>ознакомленного</w:t>
              <w:br/>
              <w:t xml:space="preserve">с материалами </w:t>
              <w:br/>
              <w:t xml:space="preserve">таможенной  </w:t>
              <w:br/>
              <w:t xml:space="preserve">ревиз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для озна- </w:t>
              <w:br/>
              <w:t xml:space="preserve">ком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,  </w:t>
              <w:br/>
              <w:t xml:space="preserve">должность  </w:t>
              <w:br/>
              <w:t xml:space="preserve">лица,    </w:t>
              <w:br/>
              <w:t>проводившего</w:t>
              <w:br/>
              <w:t>ознакомлен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лица, </w:t>
              <w:br/>
              <w:t>ознакомленного с</w:t>
              <w:br/>
              <w:t xml:space="preserve">материалами, и </w:t>
              <w:br/>
              <w:t xml:space="preserve">лица,      </w:t>
              <w:br/>
              <w:t xml:space="preserve">производившего </w:t>
              <w:br/>
              <w:t xml:space="preserve">ознакомл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материалами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