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ознакомления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персональных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Лист ознакомления работников ООО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рганизационно-правовая форма и наименование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 Положением о персональных данных, утвержденным Приказом N 39/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 "12" января 2010 г., до подписания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окально-нормативного а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аботника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ознакомлен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Сергей Иванович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1.2010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ллектив авторов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с Положением о персональных данны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