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с Регламентом по предост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ам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Регламентом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3241"/>
        <w:gridCol w:w="337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 xml:space="preserve">отчество работник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работника об </w:t>
              <w:br/>
              <w:t xml:space="preserve">ознакомлении с     </w:t>
              <w:br/>
              <w:t xml:space="preserve">Регламентом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49</Characters>
  <CharactersWithSpaces>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---</dc:creator>
  <dc:description/>
  <dc:language>en-US</dc:language>
  <cp:lastModifiedBy/>
  <dcterms:modified xsi:type="dcterms:W3CDTF">2011-10-30T09:49:00Z</dcterms:modified>
  <cp:revision>2</cp:revision>
  <dc:subject>Лист</dc:subject>
  <dc:title>Лист ознакомления с регламентом (приложение к регламенту о предоставлении сотрудникам организации времени отдых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