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ешительной системе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к 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ОГО УЧЕТА ПОЛЬЗОВАТЕЛЯ ЛВ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ГОРОДА ФРЯЗ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240"/>
        <w:gridCol w:w="2025"/>
        <w:gridCol w:w="351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ключе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LOGIN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429"/>
        <w:gridCol w:w="2836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значения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стран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ЖДЕНИЕ В СЕТЕВЫЕ РАБОЧИЕ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780"/>
        <w:gridCol w:w="1350"/>
        <w:gridCol w:w="541"/>
        <w:gridCol w:w="539"/>
        <w:gridCol w:w="2161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чей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ключ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лючени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К К ЗАЩИЩАЕМЫМ СЕТЕВЫМ ИНФОРМАЦИОННЫМ РЕСУР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970"/>
        <w:gridCol w:w="1351"/>
        <w:gridCol w:w="1350"/>
        <w:gridCol w:w="539"/>
        <w:gridCol w:w="675"/>
        <w:gridCol w:w="1486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ый ресур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доступ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ключения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отключ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Ы БЛОКИРОВКИ ДОСТУПА К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566"/>
        <w:gridCol w:w="1484"/>
        <w:gridCol w:w="676"/>
        <w:gridCol w:w="675"/>
        <w:gridCol w:w="2970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блокиро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блокировки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мены          </w:t>
              <w:br/>
              <w:t xml:space="preserve">блокировки          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ЫЕ РАБОЧИЕ СТАНЦИИ ДЛЯ ВХОДА В СЕ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780"/>
        <w:gridCol w:w="1350"/>
        <w:gridCol w:w="541"/>
        <w:gridCol w:w="539"/>
        <w:gridCol w:w="2161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евое имя компьютер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ключ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лючени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 К СЕТЕВЫМ ПРИНТЕ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780"/>
        <w:gridCol w:w="1350"/>
        <w:gridCol w:w="541"/>
        <w:gridCol w:w="539"/>
        <w:gridCol w:w="2161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евое имя принтер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ключ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лючени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 К СУБ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351"/>
        <w:gridCol w:w="2160"/>
        <w:gridCol w:w="1349"/>
        <w:gridCol w:w="541"/>
        <w:gridCol w:w="539"/>
        <w:gridCol w:w="2431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доступ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ключ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ключения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безопасности информаци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9:49:00Z</dcterms:modified>
  <cp:revision>2</cp:revision>
  <dc:subject>Лист</dc:subject>
  <dc:title>Лист персонального учета пользователя ЛВС администрац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