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ОЩРЕНИЙ И ДИСЦИПЛИНАРНЫХ ВЗЫСК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имофеев           Владимир                  Афанас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    --------------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               имя     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рхит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(профессия)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ект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е подразделение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ощ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3645"/>
        <w:gridCol w:w="2970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 xml:space="preserve">приказ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ощр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представил на  </w:t>
              <w:br/>
              <w:t xml:space="preserve">поощре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4.2009</w:t>
              <w:br/>
              <w:t xml:space="preserve">N 67-п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дарност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сокое качество       </w:t>
              <w:br/>
              <w:t xml:space="preserve">проекта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(ЗАО        </w:t>
              <w:br/>
              <w:t xml:space="preserve">"Гранит")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сциплинарные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755"/>
        <w:gridCol w:w="1484"/>
        <w:gridCol w:w="391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 xml:space="preserve">приказ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зыск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>проступк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снятии взыскания </w:t>
              <w:br/>
              <w:t xml:space="preserve">(номер и дата приказа)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3.2008</w:t>
              <w:br/>
              <w:t xml:space="preserve">N 48-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гово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позд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3.200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---</dc:creator>
  <dc:description/>
  <dc:language>en-US</dc:language>
  <cp:lastModifiedBy/>
  <dcterms:modified xsi:type="dcterms:W3CDTF">2011-10-30T09:49:00Z</dcterms:modified>
  <cp:revision>2</cp:revision>
  <dc:subject>Лист</dc:subject>
  <dc:title>Лист поощрений и дисциплинарных взыска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