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ещения осужденной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месту жительства и проведения други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755"/>
        <w:gridCol w:w="2025"/>
        <w:gridCol w:w="1621"/>
        <w:gridCol w:w="229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осужденной </w:t>
              <w:br/>
              <w:t xml:space="preserve">женщи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житель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ещения</w:t>
              <w:br/>
              <w:t xml:space="preserve">либо     </w:t>
              <w:br/>
              <w:t xml:space="preserve">проведения  </w:t>
              <w:br/>
              <w:t xml:space="preserve">мероприят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сотрудника </w:t>
              <w:br/>
              <w:t xml:space="preserve">инспек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посещения либо </w:t>
              <w:br/>
              <w:t xml:space="preserve">проведения   </w:t>
              <w:br/>
              <w:t xml:space="preserve">мероприя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юстиции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посещения осужденной женщины по месту жительства и проведения других мероприятий по осуществлению контро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