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гарни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ческой отработки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 гарни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┬───────┬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Год и   │Номера │ Объект │  Дата, время отработки и оцен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месяц   │военных│        │ работы привлеченных подраздел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отработ-│город-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и      │ков   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┼───────┼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2    │   3   │   4    │                 5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┼───────┼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1994 г.,│Городок│Хранили-│29.12.94, 16 ч 15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рт    │N 1    │ще N ___│Пожарные подразделения с пос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ной задачей справились. Личный 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став военной команды ППЗ и СР ра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те в противогазах не обучен. Л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состав в/ч прибыл без БАТов - 2 ш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Из-за отсутствия связи личный с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став воинской части к месту вызо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не прибыл. Общая оценк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Руководитель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│       │        │   </w:t>
      </w:r>
      <w:r>
        <w:rPr/>
        <w:t>(должность, воинское зва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│       │        │         </w:t>
      </w:r>
      <w:r>
        <w:rPr/>
        <w:t>подпись, фамил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1994 г.,│Городок│Штаб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рт    │N 2   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│      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1995 г.,│Городок│Склад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юнь    │N 3    │б.п.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т.д.  │       │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┴───────┴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ик включаются в первую очередь наиболее важные и опасные в пожарном отношении здания и сооружения, а также объекты, охраняемые гарнизонными караулами (арсеналы, базы, склады боеприпасов, горючего, вещевого имуществ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ктическая отработка плана производится после тщательной подготовки и составления плана-конспе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службы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щиты и спасательных работ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обороны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практической отработки плана противопожарной защиты гарнизона (приложение к плану противопожарной защиты гарниз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