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казан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ПРОСМОТРА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N ____ от "___"_______ ____ г. Заказчиком осмотрены следующие объекты недвижимост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3106"/>
        <w:gridCol w:w="944"/>
        <w:gridCol w:w="1620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ая арендная    </w:t>
              <w:br/>
              <w:t>ставка/Вознаграждение</w:t>
              <w:br/>
              <w:t xml:space="preserve">Исполнителя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Заказчик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Исполн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ЗАО «Юринформ В»</dc:creator>
  <dc:description/>
  <dc:language>en-US</dc:language>
  <cp:lastModifiedBy/>
  <dcterms:modified xsi:type="dcterms:W3CDTF">2011-10-30T09:49:00Z</dcterms:modified>
  <cp:revision>2</cp:revision>
  <dc:subject>Лист</dc:subject>
  <dc:title>"Лист просмотра объектов (приложение к договору на оказание услуг по поиску объектов недвижимости для аренды или покупки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