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ПРОВЕРКИ ПРОДУКТА ПРИ ПОЛУЧ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269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:         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ровка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изготовления:  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доставки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авщика: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: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 xml:space="preserve">контро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</w:t>
              <w:br/>
              <w:t xml:space="preserve">производств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к   </w:t>
              <w:br/>
              <w:t xml:space="preserve">поставщику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         </w:t>
              <w:br/>
              <w:t xml:space="preserve">сопроводительных     </w:t>
              <w:br/>
              <w:t xml:space="preserve">документов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при получении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тары       </w:t>
              <w:br/>
              <w:t xml:space="preserve">(банок и т.д.)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тары в °С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продукта </w:t>
              <w:br/>
              <w:t xml:space="preserve">в середине упаковки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ледов       </w:t>
              <w:br/>
              <w:t xml:space="preserve">оттайки   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ледов       </w:t>
              <w:br/>
              <w:t xml:space="preserve">насекомых и грызунов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анитарного  </w:t>
              <w:br/>
              <w:t xml:space="preserve">паспорта  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кузова     </w:t>
              <w:br/>
              <w:t xml:space="preserve">автотранспорта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ставщик)          (кладовщик)        (контролер кач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проверки при получении продукта питания для пассажиров и членов экипажа воздушного суд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