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й уче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и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верки проведения учебных зан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профессиональной учебе в структурных подразде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труктурного(ых) подразделения(ий)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, время провер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ема занятия (соответствует ли утвержденному плану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Численность структурного подразделения по штату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актически присутствуют на занят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ичины отсут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 болезн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отпуск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командировк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ругие причин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личие    и   регулярность   заполнения   журнала  учета  провед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щаемости занятий профессиональной учебы должностных лиц и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личие плана-конспекта у преподавател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личие рабочих тетрадей у обучаемых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 провел: ____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нятия ______________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одразделения _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2</Characters>
  <CharactersWithSpaces>1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Федеральная таможенная служба</dc:creator>
  <dc:description/>
  <dc:language>en-US</dc:language>
  <cp:lastModifiedBy/>
  <dcterms:modified xsi:type="dcterms:W3CDTF">2011-10-30T09:49:00Z</dcterms:modified>
  <cp:revision>2</cp:revision>
  <dc:subject>Лист</dc:subject>
  <dc:title>Лист проверки проведения учебных занятий по профессиональной учебе в структурных подразделениях структурного(ых) подразделения(ий)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