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санитар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олнением санитарно-противоэпиде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филактических) мероприятий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питания для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ов экипажа воздушного суд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ПРОВЕРКИ ТЕМПЕРАТУРНОГО РЕЖИМА ХОЛОДИЛЬ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холодильника _____                    Участок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1755"/>
        <w:gridCol w:w="1080"/>
        <w:gridCol w:w="675"/>
        <w:gridCol w:w="810"/>
        <w:gridCol w:w="1621"/>
        <w:gridCol w:w="1349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ратура </w:t>
              <w:br/>
              <w:t xml:space="preserve">в °С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</w:t>
              <w:br/>
              <w:t xml:space="preserve">в °С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3</Characters>
  <CharactersWithSpaces>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9:49:00Z</dcterms:modified>
  <cp:revision>2</cp:revision>
  <dc:subject>Лист</dc:subject>
  <dc:title>Лист проверки температурного режима холодильников для хранения продуктов питания для пассажиров и членов экипажа воздушного судн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