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Генпрокуратуры РФ от 26.11.2008 N 242, введена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8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а выслуги лет для выплаты повышающего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нику, осуществляющему профессиональ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рофессии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год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слугу лет засчитываются в календарном исчислении следующие период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215"/>
        <w:gridCol w:w="810"/>
        <w:gridCol w:w="945"/>
        <w:gridCol w:w="1486"/>
        <w:gridCol w:w="229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 xml:space="preserve">(службы),  </w:t>
              <w:br/>
              <w:t xml:space="preserve">должн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</w:t>
              <w:br/>
              <w:t xml:space="preserve">приказа о </w:t>
              <w:br/>
              <w:t xml:space="preserve">назначе-  </w:t>
              <w:br/>
              <w:t xml:space="preserve">нии,      </w:t>
              <w:br/>
              <w:t>увольне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-</w:t>
              <w:br/>
              <w:t xml:space="preserve">ждающий </w:t>
              <w:br/>
              <w:t>докум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>ри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  </w:t>
              <w:br/>
              <w:t>лет, меся-</w:t>
              <w:br/>
              <w:t xml:space="preserve">цев, дне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чета</w:t>
              <w:br/>
              <w:t xml:space="preserve">(нормативный  </w:t>
              <w:br/>
              <w:t xml:space="preserve">ак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ыслуга лет на "__" ___ 20__ г. составляет __ лет __ месяцев 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ыплате с  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_________________________________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 работник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ил _________________________________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 лица, про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четом выслуги лет ознакомлен ____________ __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ботника) 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ающий коэффициент за выслугу лет установлен приказ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__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енеральная прокуратура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расчета выслуги лет для выплаты повышающего коэффициента работнику, осуществляющему профессиональную деятельность по профессии рабоч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