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РАСПИСКА О ВЫДАЧЕ ДЕЛА (ДОКУМЕНТА ИЗ 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6"/>
        <w:gridCol w:w="2564"/>
        <w:gridCol w:w="256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   </w:t>
              <w:br/>
              <w:t xml:space="preserve">(N, дата  </w:t>
              <w:br/>
              <w:t>документа)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 кому выдан</w:t>
              <w:br/>
              <w:t xml:space="preserve">документ (подпись,      </w:t>
              <w:br/>
              <w:t xml:space="preserve">расшифровка подписи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(до </w:t>
              <w:br/>
              <w:t>какого числа выдан</w:t>
              <w:br/>
              <w:t xml:space="preserve">документ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ность</w:t>
              <w:br/>
              <w:t xml:space="preserve">сотрудника,       </w:t>
              <w:br/>
              <w:t>выдавшего документ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7</Characters>
  <CharactersWithSpaces>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9:50:00Z</dcterms:modified>
  <cp:revision>2</cp:revision>
  <dc:subject>Лист</dc:subject>
  <dc:title>Лист-расписка о выдаче дела (документа из дела)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