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-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ДОКУМЕНТА ИЗ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6"/>
        <w:gridCol w:w="2429"/>
        <w:gridCol w:w="2970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</w:t>
              <w:br/>
              <w:t xml:space="preserve">документ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и кому    </w:t>
              <w:br/>
              <w:t xml:space="preserve">выдан документ        </w:t>
              <w:br/>
              <w:t xml:space="preserve">(подпись, расшифровка </w:t>
              <w:br/>
              <w:t xml:space="preserve">подписи)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   </w:t>
              <w:br/>
              <w:t xml:space="preserve">(до какого числа </w:t>
              <w:br/>
              <w:t xml:space="preserve">выдан документ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должность   </w:t>
              <w:br/>
              <w:t>сотрудника, выдавшего</w:t>
              <w:br/>
              <w:t xml:space="preserve">документ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убернатор Московской области</dc:creator>
  <dc:description/>
  <dc:language>en-US</dc:language>
  <cp:lastModifiedBy/>
  <dcterms:modified xsi:type="dcterms:W3CDTF">2011-10-30T09:50:00Z</dcterms:modified>
  <cp:revision>2</cp:revision>
  <dc:subject>Лист</dc:subject>
  <dc:title>Лист-расписка о выдаче документа из дела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