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ыче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-РАСПИСКА О ВЫДАЧЕ ДОКУМЕНТА ИЗ ДЕ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024"/>
        <w:gridCol w:w="2160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 </w:t>
              <w:br/>
              <w:t>документ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и кому     </w:t>
              <w:br/>
              <w:t xml:space="preserve">выдан документ         </w:t>
              <w:br/>
              <w:t xml:space="preserve">(подпись, расшифровка  </w:t>
              <w:br/>
              <w:t xml:space="preserve">подписи)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врата </w:t>
              <w:br/>
              <w:t xml:space="preserve">(до какого    </w:t>
              <w:br/>
              <w:t xml:space="preserve">числа выдан   </w:t>
              <w:br/>
              <w:t xml:space="preserve">документ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 и должность</w:t>
              <w:br/>
              <w:t xml:space="preserve">сотрудника,    </w:t>
              <w:br/>
              <w:t xml:space="preserve">выдавшего      </w:t>
              <w:br/>
              <w:t xml:space="preserve">документ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т А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2</Characters>
  <CharactersWithSpaces>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Органы местного самоуправления городского поселения Сычево Волоколамского района (Московская область)</dc:creator>
  <dc:description/>
  <dc:language>en-US</dc:language>
  <cp:lastModifiedBy/>
  <dcterms:modified xsi:type="dcterms:W3CDTF">2011-10-30T09:50:00Z</dcterms:modified>
  <cp:revision>2</cp:revision>
  <dc:subject>Лист</dc:subject>
  <dc:title>Лист-расписка о выдаче документа из дела администрации городского поселения Сычево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