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РЕГИСТРАЦИИ АПЕЛЛЯ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УСКНИКОВ IX КЛАССОВ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одской округ/муниципальный 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541"/>
        <w:gridCol w:w="809"/>
        <w:gridCol w:w="1080"/>
        <w:gridCol w:w="1486"/>
        <w:gridCol w:w="1349"/>
        <w:gridCol w:w="1621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выпускник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экзаме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ачи   </w:t>
              <w:br/>
              <w:t>апелля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</w:t>
              <w:br/>
              <w:t>передавшего</w:t>
              <w:br/>
              <w:t>апелляцию в</w:t>
              <w:br/>
              <w:t>конфликтную</w:t>
              <w:br/>
              <w:t xml:space="preserve">комиссию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_________________ /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образования Московской области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апелляций выпускников IX классов общеобразовательных учреждений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