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недрению систем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ой на лакокрас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наименование органа по сертификации СУОС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ЛИСТ РЕГИСТРАЦИИ НЕСООТВЕТСТВИЙ N 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┬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емая      │Дата: ____________ │Стандарт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     │                   │Номер пункта станд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едприятие)    │                   │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е    │Вид несоответствия │Специальны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лужба)         │(критическое или   │представител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некритическое)     │руководств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┌─┐                │</w:t>
      </w:r>
      <w:r>
        <w:rPr/>
        <w:t>предприятия по СУО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│ │ </w:t>
      </w:r>
      <w:r>
        <w:rPr/>
        <w:t>критическое    │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└─┘                │        </w:t>
      </w:r>
      <w:r>
        <w:rPr/>
        <w:t>(Ф.И.О.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┌─┐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│ │ </w:t>
      </w:r>
      <w:r>
        <w:rPr/>
        <w:t>некритическое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└─┘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писание несоответствия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аудиторской группы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________ ____________________ Дата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подпись)            (Ф.И.О.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удитор-эколог: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________ ____________________ Дата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подпись)            (Ф.И.О.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Корректирующее действие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й представитель руководства предприятия по СУОС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________ ____________________ Дата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подпись)            (Ф.И.О.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ценка результатов корректирующих действий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аудиторской группы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________ ____________________ Дата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подпись)            (Ф.И.О.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2</Characters>
  <CharactersWithSpaces>2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Правительство Москвы</dc:creator>
  <dc:description/>
  <dc:language>en-US</dc:language>
  <cp:lastModifiedBy/>
  <dcterms:modified xsi:type="dcterms:W3CDTF">2011-10-30T09:49:00Z</dcterms:modified>
  <cp:revision>2</cp:revision>
  <dc:subject>Лист</dc:subject>
  <dc:title>Лист регистрации несоответствий, выявленных в ходе аудита на лакокрасочных предприятиях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