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 формы по ОК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 учреждения по ОК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N 005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учреждения   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СТ РЕГИСТРАЦИИ ПЕРЕЛИВАНИЯ ТРАНСФУЗИОННЫХ С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уппа крови больно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зус-принадлеж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аждое переливание крови производится только после под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упп крови донора и рецепиента двумя сериями станда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огемагглютинирующих сывороток,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бы на индивидуальную совместимость и биологической проб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350"/>
        <w:gridCol w:w="945"/>
        <w:gridCol w:w="675"/>
        <w:gridCol w:w="945"/>
        <w:gridCol w:w="1081"/>
        <w:gridCol w:w="945"/>
        <w:gridCol w:w="1620"/>
        <w:gridCol w:w="809"/>
        <w:gridCol w:w="107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Да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ния</w:t>
              <w:br/>
              <w:t>к перели-</w:t>
              <w:br/>
              <w:t xml:space="preserve">ванию  </w:t>
              <w:br/>
              <w:t xml:space="preserve">трансфу- </w:t>
              <w:br/>
              <w:t xml:space="preserve">зионной </w:t>
              <w:br/>
              <w:t xml:space="preserve">среды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Способ</w:t>
              <w:br/>
              <w:t xml:space="preserve">пере- </w:t>
              <w:br/>
              <w:t xml:space="preserve">лива- </w:t>
              <w:br/>
              <w:t xml:space="preserve">н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К-во</w:t>
              <w:br/>
              <w:t xml:space="preserve">мл 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трансфузионной среды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-</w:t>
              <w:br/>
              <w:t xml:space="preserve">фузи- </w:t>
              <w:br/>
              <w:t xml:space="preserve">онная </w:t>
              <w:br/>
              <w:t xml:space="preserve">сред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- </w:t>
              <w:br/>
              <w:t xml:space="preserve">повая </w:t>
              <w:br/>
              <w:t>принад-</w:t>
              <w:br/>
              <w:t xml:space="preserve">леж-  </w:t>
              <w:br/>
              <w:t xml:space="preserve">но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с-</w:t>
              <w:br/>
              <w:t xml:space="preserve">при- </w:t>
              <w:br/>
              <w:t xml:space="preserve">над- </w:t>
              <w:br/>
              <w:t xml:space="preserve">леж- </w:t>
              <w:br/>
              <w:t xml:space="preserve">н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этикетки,</w:t>
              <w:br/>
              <w:t xml:space="preserve">серия пре- </w:t>
              <w:br/>
              <w:t>парата, за-</w:t>
              <w:br/>
              <w:t>вод изгото-</w:t>
              <w:br/>
              <w:t xml:space="preserve">витель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го-</w:t>
              <w:br/>
              <w:t>тов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донор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4"/>
        <w:gridCol w:w="2026"/>
        <w:gridCol w:w="3104"/>
        <w:gridCol w:w="2026"/>
      </w:tblGrid>
      <w:tr>
        <w:trPr>
          <w:trHeight w:val="240" w:hRule="atLeast"/>
          <w:cantSplit w:val="true"/>
        </w:trPr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ы             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кции Т град.,   </w:t>
              <w:br/>
              <w:t xml:space="preserve">осложнения       </w:t>
              <w:br/>
              <w:t xml:space="preserve">(какие именно),    </w:t>
              <w:br/>
              <w:t xml:space="preserve">к-во мочи и      </w:t>
              <w:br/>
              <w:t xml:space="preserve">ее анализ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врача </w:t>
              <w:br/>
              <w:t xml:space="preserve">(разборчиво)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ой совместим.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Биологическая </w:t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с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боротная сторона ф. 005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350"/>
        <w:gridCol w:w="945"/>
        <w:gridCol w:w="675"/>
        <w:gridCol w:w="945"/>
        <w:gridCol w:w="1081"/>
        <w:gridCol w:w="945"/>
        <w:gridCol w:w="1620"/>
        <w:gridCol w:w="809"/>
        <w:gridCol w:w="107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Да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ния</w:t>
              <w:br/>
              <w:t>к перели-</w:t>
              <w:br/>
              <w:t xml:space="preserve">ванию  </w:t>
              <w:br/>
              <w:t xml:space="preserve">трансфу- </w:t>
              <w:br/>
              <w:t xml:space="preserve">зионной </w:t>
              <w:br/>
              <w:t xml:space="preserve">среды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Способ</w:t>
              <w:br/>
              <w:t xml:space="preserve">пере- </w:t>
              <w:br/>
              <w:t xml:space="preserve">лива- </w:t>
              <w:br/>
              <w:t xml:space="preserve">ни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К-во</w:t>
              <w:br/>
              <w:t xml:space="preserve">мл 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трансфузионной среды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-</w:t>
              <w:br/>
              <w:t xml:space="preserve">фузи- </w:t>
              <w:br/>
              <w:t xml:space="preserve">онная </w:t>
              <w:br/>
              <w:t xml:space="preserve">сред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- </w:t>
              <w:br/>
              <w:t xml:space="preserve">повая </w:t>
              <w:br/>
              <w:t>принад-</w:t>
              <w:br/>
              <w:t xml:space="preserve">леж-  </w:t>
              <w:br/>
              <w:t xml:space="preserve">но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с-</w:t>
              <w:br/>
              <w:t xml:space="preserve">при- </w:t>
              <w:br/>
              <w:t xml:space="preserve">над- </w:t>
              <w:br/>
              <w:t xml:space="preserve">леж- </w:t>
              <w:br/>
              <w:t xml:space="preserve">н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этикетки,</w:t>
              <w:br/>
              <w:t xml:space="preserve">серия пре- </w:t>
              <w:br/>
              <w:t>парата, за-</w:t>
              <w:br/>
              <w:t>вод изгото-</w:t>
              <w:br/>
              <w:t xml:space="preserve">витель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го-</w:t>
              <w:br/>
              <w:t>тов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донор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4"/>
        <w:gridCol w:w="2026"/>
        <w:gridCol w:w="3104"/>
        <w:gridCol w:w="2026"/>
      </w:tblGrid>
      <w:tr>
        <w:trPr>
          <w:trHeight w:val="240" w:hRule="atLeast"/>
          <w:cantSplit w:val="true"/>
        </w:trPr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ы             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кции Т град.,   </w:t>
              <w:br/>
              <w:t xml:space="preserve">осложнения       </w:t>
              <w:br/>
              <w:t xml:space="preserve">(какие именно),    </w:t>
              <w:br/>
              <w:t xml:space="preserve">к-во мочи и       </w:t>
              <w:br/>
              <w:t xml:space="preserve">ее анализ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врача </w:t>
              <w:br/>
              <w:t xml:space="preserve">(разборчиво)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ой совместим.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Биологическая </w:t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с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формат А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4</Characters>
  <CharactersWithSpaces>2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здравоохранения СССР</dc:creator>
  <dc:description/>
  <dc:language>en-US</dc:language>
  <cp:lastModifiedBy/>
  <dcterms:modified xsi:type="dcterms:W3CDTF">2011-10-30T09:49:00Z</dcterms:modified>
  <cp:revision>2</cp:revision>
  <dc:subject>Лист</dc:subject>
  <dc:title>Лист регистрации переливания трансфузионных средакция Форма № 005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