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ПРЕДСТАВИТЕЛЕЙ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, ПРИСУТСТВУЮЩИХ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И КОНКУРС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седания конкурсной комиссии: "__" ________ 200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2024"/>
        <w:gridCol w:w="2025"/>
        <w:gridCol w:w="216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</w:t>
              <w:br/>
              <w:t xml:space="preserve">лица, Ф.И.О. физического  </w:t>
              <w:br/>
              <w:t>лица (присутствующее лицо)</w:t>
              <w:br/>
              <w:t xml:space="preserve">&lt;*&gt;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>представителя,</w:t>
              <w:br/>
              <w:t xml:space="preserve">должност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>подтверждающий</w:t>
              <w:br/>
              <w:t xml:space="preserve">полномочия    </w:t>
              <w:br/>
              <w:t xml:space="preserve">представител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>присутствующего</w:t>
              <w:br/>
              <w:t xml:space="preserve">лиц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ие наименования юридического лица обязательным не я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конкурсной комиссии _________ /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лист регистрации готовится специализированной организацией к заседанию КК по вскрытию конвертов с заявками (1-е заседание К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участников регистрируются до начала заседания КК, доверенности представителей участников прилагаются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ст регистрации (с приложением доверенностей) сдается ответственному секретарю КК сразу после окончания заседания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При ссылке кого-либо из представителей участников на наличие доверенности в составе документов (в закрытом конверте) и отсутствие в закрытом конверте доверенности на данного представителя, в особенности при внесении изменений, дополнений, а также при представлении разъяснений и подписании документов на заседании КК ответственным секретарем КК вносится запись об отсутствии доверенности, подтверждаемая подписью члена 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представителей участников размещения заказа, присутствующих на заседании конкурсной комиссии по размещению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