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овых консульт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РЕГИСТРАЦИИ ПРИСУТСТВУ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ГРУППОВОЙ КОНСУЛЬТ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 199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670"/>
        <w:gridCol w:w="297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56</Characters>
  <CharactersWithSpaces>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Комитет труда и занятости г. Москвы</dc:creator>
  <dc:description/>
  <dc:language>en-US</dc:language>
  <cp:lastModifiedBy/>
  <dcterms:modified xsi:type="dcterms:W3CDTF">2011-10-30T09:49:00Z</dcterms:modified>
  <cp:revision>2</cp:revision>
  <dc:subject>Лист</dc:subject>
  <dc:title>Лист регистрации присутствующих на групповой консультации с безработны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