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Серпуховского муниципального района МО от 26.05.2010 N 4/37, утвердившее Порядок, в котором приведена данная форма, вступило в силу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 РЕГИСТРАЦИИ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 регистрации публичных слушаний по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215"/>
        <w:gridCol w:w="1619"/>
        <w:gridCol w:w="1486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регист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 дата</w:t>
              <w:br/>
              <w:t xml:space="preserve">ее внес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публичных слушаний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