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рганизация и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зводствен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санитар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полнением санитарно-противоэпидем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филактических) мероприятий при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питания для пассажи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членов экипажа воздушного судна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РЕГИСТРАЦИИ ТЕМПЕРАТУРЫ ПРОДУК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026"/>
        <w:gridCol w:w="1484"/>
        <w:gridCol w:w="1486"/>
        <w:gridCol w:w="1620"/>
        <w:gridCol w:w="1484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производствен-</w:t>
              <w:br/>
              <w:t xml:space="preserve">ного участка  </w:t>
              <w:br/>
              <w:t xml:space="preserve">предприятия   </w:t>
              <w:br/>
              <w:t>или номер воз-</w:t>
              <w:br/>
              <w:t xml:space="preserve">душного судн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ро-  </w:t>
              <w:br/>
              <w:t xml:space="preserve">дукта,    </w:t>
              <w:br/>
              <w:t xml:space="preserve">блюда или </w:t>
              <w:br/>
              <w:t>сервировк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ту-</w:t>
              <w:br/>
              <w:t xml:space="preserve">ра про-   </w:t>
              <w:br/>
              <w:t xml:space="preserve">дукта,    </w:t>
              <w:br/>
              <w:t xml:space="preserve">блюда или </w:t>
              <w:br/>
              <w:t>сервировки</w:t>
              <w:br/>
              <w:t xml:space="preserve">в °С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контролера </w:t>
              <w:br/>
              <w:t xml:space="preserve">качества   </w:t>
              <w:br/>
              <w:t xml:space="preserve">или        </w:t>
              <w:br/>
              <w:t>бортпровод-</w:t>
              <w:br/>
              <w:t xml:space="preserve">ника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ые </w:t>
              <w:br/>
              <w:t xml:space="preserve">меры при </w:t>
              <w:br/>
              <w:t>отклонении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4</Characters>
  <CharactersWithSpaces>5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Главный государственный санитарный врач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регистрации температуры продуктов питания для пассажиров и членов экипажа воздушного судн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