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санитар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олнением санитарно-противоэпиде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филактических) мероприятий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питания для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ов экипажа воздушного суд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РЕГИСТРАЦИИ ТЕМПЕРАТУРЫ ВОЗДУ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ИЗВОДСТВЕННЫХ ПОМЕЩ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______________ по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пература в °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081"/>
        <w:gridCol w:w="810"/>
        <w:gridCol w:w="809"/>
        <w:gridCol w:w="540"/>
        <w:gridCol w:w="676"/>
        <w:gridCol w:w="810"/>
        <w:gridCol w:w="810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-</w:t>
              <w:br/>
              <w:t>венная зон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. </w:t>
              <w:br/>
              <w:t>знач. 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суток</w:t>
            </w:r>
          </w:p>
        </w:tc>
        <w:tc>
          <w:tcPr>
            <w:tcW w:w="5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температура в °С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н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я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.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ной    </w:t>
              <w:br/>
              <w:t xml:space="preserve">участок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выше</w:t>
              <w:br/>
              <w:t xml:space="preserve">+16 °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ной     </w:t>
              <w:br/>
              <w:t xml:space="preserve">участок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выше</w:t>
              <w:br/>
              <w:t xml:space="preserve">+12 °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едини-   </w:t>
              <w:br/>
              <w:t xml:space="preserve">тельный    </w:t>
              <w:br/>
              <w:t xml:space="preserve">коридор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выше</w:t>
              <w:br/>
              <w:t xml:space="preserve">+18 °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ий    </w:t>
              <w:br/>
              <w:t xml:space="preserve">участок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выше</w:t>
              <w:br/>
              <w:t xml:space="preserve">+18 °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: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: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ный   </w:t>
              <w:br/>
              <w:t xml:space="preserve">цех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выше</w:t>
              <w:br/>
              <w:t xml:space="preserve">+16 °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: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: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: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: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   </w:t>
              <w:br/>
              <w:t xml:space="preserve">касалеток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выше</w:t>
              <w:br/>
              <w:t xml:space="preserve">+12 °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ировка </w:t>
              <w:br/>
              <w:t>бортпитани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выше</w:t>
              <w:br/>
              <w:t xml:space="preserve">+16 °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   </w:t>
              <w:br/>
              <w:t xml:space="preserve">комплекта- </w:t>
              <w:br/>
              <w:t xml:space="preserve">ции        </w:t>
              <w:br/>
              <w:t xml:space="preserve">напитков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выше</w:t>
              <w:br/>
              <w:t xml:space="preserve">+16 °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   </w:t>
              <w:br/>
              <w:t xml:space="preserve">комплекта- </w:t>
              <w:br/>
              <w:t xml:space="preserve">ции        </w:t>
              <w:br/>
              <w:t xml:space="preserve">рационов   </w:t>
              <w:br/>
              <w:t xml:space="preserve">бортового  </w:t>
              <w:br/>
              <w:t xml:space="preserve">питания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выше</w:t>
              <w:br/>
              <w:t xml:space="preserve">+16 °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: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   </w:t>
              <w:br/>
              <w:t xml:space="preserve">разборки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выше</w:t>
              <w:br/>
              <w:t xml:space="preserve">+18 °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: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: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 мойки  </w:t>
              <w:br/>
              <w:t xml:space="preserve">посуды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выше</w:t>
              <w:br/>
              <w:t xml:space="preserve">+18 °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: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: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проверяюще-</w:t>
              <w:br/>
              <w:t xml:space="preserve">го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4</Characters>
  <CharactersWithSpaces>1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регистрации температуры воздуха в производственных помещениях по производству бортового питан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