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СТ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чередного/внеочередного общего собр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ОО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 участников: _____ час.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 участников: _____ час.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я  участников  проводится в соответствии с п. 2 ст. 37 ФЗ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00"/>
        <w:gridCol w:w="2160"/>
        <w:gridCol w:w="2160"/>
        <w:gridCol w:w="2160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/наименование</w:t>
              <w:br/>
              <w:t xml:space="preserve">участника ООО   </w:t>
              <w:br/>
              <w:t xml:space="preserve">(Ф.И.О.      </w:t>
              <w:br/>
              <w:t xml:space="preserve">представителя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 xml:space="preserve">документа,  </w:t>
              <w:br/>
              <w:t>удостоверяющего</w:t>
              <w:br/>
              <w:t xml:space="preserve">личность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 реквизиты  </w:t>
              <w:br/>
              <w:t xml:space="preserve">документа,   </w:t>
              <w:br/>
              <w:t>удостоверяющего</w:t>
              <w:br/>
              <w:t xml:space="preserve">полномочия   </w:t>
              <w:br/>
              <w:t xml:space="preserve">представител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участника ООО </w:t>
              <w:br/>
              <w:t>(представителя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6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ЗАО «Юринформ В»</dc:creator>
  <dc:description/>
  <dc:language>en-US</dc:language>
  <cp:lastModifiedBy/>
  <dcterms:modified xsi:type="dcterms:W3CDTF">2011-10-30T09:49:00Z</dcterms:modified>
  <cp:revision>2</cp:revision>
  <dc:subject>Лист</dc:subject>
  <dc:title>Лист регистрации участников очередного/внеочередного общего собрания участников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