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СТ СОБЕС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андидатами,   награжденными    по  окончании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  среднего      (полного)    общего   или  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образования   золотой (серебряной)   медал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вшими   с отличием  образования   образовательны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N ____________________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беседование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ме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личная подпись, 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производившего собес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беседование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ме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личная подпись, 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производившего собес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беседование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ме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личная подпись, 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производившего собесед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председателя подкомиссии по проведению собес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шел или не прош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личная подпись, инициалы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председателя подкоми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88</Characters>
  <CharactersWithSpaces>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беседования с кандидатами, награжденными по окончании образовательных учреждений среднего (полного) общего или начального профессионального образования золотой (серебряной) медалью или окончившими с отличием образования образовательные учреждения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