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СОБЕС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нимаемая ранее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бесед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ложенной должность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огласен,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 которым проводилась бесед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бесед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ЦВВК ФСИН России, ВВК территориального органа 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учил или отказываю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ями 58, 59, 60, 61, 63, 64 Положения о службе  в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Российской Федерац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юстиции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беседования с сотрудником (по результатам собеседования и предложенным штатным вакантным должностям, находящимся в органах внутренних дел Российской Федерации в учреждениях и органах уголовно-исполнительной систе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