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в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БЕС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нимаемая ранее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опрос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содержание бесед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едложенной должность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лица, с которым проводилась бесе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оведения бесед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на ВВК ГУВД Московской обла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отказываю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 статьями 58, 59, 60, 61, 63, 64 Положения о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Российской Федер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сед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9:49:00Z</dcterms:modified>
  <cp:revision>2</cp:revision>
  <dc:subject>Лист</dc:subject>
  <dc:title>Лист собеседования с сотрудником (по результатам собеседования и предложенным штатным вакантным должностям), находящимся в распоряжении органа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