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малоимущим семьям и малоиму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око проживающ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соци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ст собес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пециалис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ращения за государственной социальн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е социального контракта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1890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е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родственник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семьи (одиноко проживающего гражданина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деятельность (место работы, должность, причина уволь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(супруга)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е  положение  (если  есть  ЛПХ  или крестьянское подворье - зем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) - со 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с членами семь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ости в семь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(потенциал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лемы, беспокойства (трудности на сегодняшний ден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ния семьи (одиноко проживающего гражданин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беседования с заявителем на оказание государственной социальной помощи на основе социаль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