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анснадзора от 22.02.2011 N АК-143фс, утвердивший Положение, в котором приведена данная форма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заказов для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ст согласований Документации о проведении Торгов/Запроса котиров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ещение о размещении заказа от "__" ____________ 20__ г. N 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 о размещении заказа от "__" 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размещения заказа: 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 размещения заказа: 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ВИЗИРОВАНИИ ИЗВЕЩЕНИЯ И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ТОРГОВ/ЗАПРОСА КОТ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19"/>
        <w:gridCol w:w="1755"/>
        <w:gridCol w:w="1080"/>
        <w:gridCol w:w="1621"/>
        <w:gridCol w:w="1079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ы/лиц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глас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шифровка</w:t>
              <w:br/>
              <w:t xml:space="preserve">подпис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.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ния</w:t>
              <w:br/>
              <w:t xml:space="preserve">финансового и мате- </w:t>
              <w:br/>
              <w:t>риально-технического</w:t>
              <w:br/>
              <w:t xml:space="preserve">обеспечени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Управления</w:t>
              <w:br/>
              <w:t>правового и информа-</w:t>
              <w:br/>
              <w:t>ционно-аналитическо-</w:t>
              <w:br/>
              <w:t xml:space="preserve">го обеспечения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бухгалтерского</w:t>
              <w:br/>
              <w:t xml:space="preserve">учета и отчет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интересованное    </w:t>
              <w:br/>
              <w:t xml:space="preserve">подразделение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тел. ка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_________________ 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1</Characters>
  <CharactersWithSpaces>1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41:00Z</dcterms:modified>
  <cp:revision>2</cp:revision>
  <dc:subject>Лист</dc:subject>
  <dc:title>Лист согласований документации о проведении торгов/запроса котировок при размещении заказов для нужд Федеральной службы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