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Ространснадзора от 22.02.2011 N АК-143фс, утвердивший Положение, в котором приведена данная форма, вступает в силу с 1 марта 2011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Г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согласовании докумен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размещение заказов для нуж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 по надз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фере транспор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ЛИСТ СОГЛАСОВАНИЙ ГОСУДАРСТВЕННОГО КОНТРАКТА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 контракта: _____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 контрагента: ___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мер контракта: ____________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ФОРМАЦИЯ О ВИЗИРОВАНИИ ГОСУДАРСТВЕННОГО КОНТРАК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1619"/>
        <w:gridCol w:w="1755"/>
        <w:gridCol w:w="1080"/>
        <w:gridCol w:w="1621"/>
        <w:gridCol w:w="1079"/>
      </w:tblGrid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делы /лица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>поступления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>согласова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пись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шифровка</w:t>
              <w:br/>
              <w:t xml:space="preserve">подписи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.</w:t>
            </w:r>
          </w:p>
        </w:tc>
      </w:tr>
      <w:tr>
        <w:trPr>
          <w:trHeight w:val="60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чальник Управления</w:t>
              <w:br/>
              <w:t xml:space="preserve">финансового и мате- </w:t>
              <w:br/>
              <w:t>риально-технического</w:t>
              <w:br/>
              <w:t xml:space="preserve">обеспечения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Начальник Управления</w:t>
              <w:br/>
              <w:t>правового и информа-</w:t>
              <w:br/>
              <w:t>ционно-аналитическо-</w:t>
              <w:br/>
              <w:t xml:space="preserve">го обеспечения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лавный бухгалтер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интересованное    </w:t>
              <w:br/>
              <w:t xml:space="preserve">подразделение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дседатель конкур-</w:t>
              <w:br/>
              <w:t>сной комиссии (Заме-</w:t>
              <w:br/>
              <w:t>ститель председателя</w:t>
              <w:br/>
              <w:t xml:space="preserve">Единой комиссии)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кретарь Единой комиссии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Ф.И.О., тел. каб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__ г.            _________________ /__________________/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7</Words>
  <Characters>1523</Characters>
  <CharactersWithSpaces>129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41:00Z</dcterms:created>
  <dc:creator>Министерство транспорта Российской Федерации~Федеральная служба по надзору в сфере транспорта</dc:creator>
  <dc:description/>
  <dc:language>en-US</dc:language>
  <cp:lastModifiedBy/>
  <dcterms:modified xsi:type="dcterms:W3CDTF">2011-10-30T20:41:00Z</dcterms:modified>
  <cp:revision>2</cp:revision>
  <dc:subject>Лист</dc:subject>
  <dc:title>Лист согласований Государственного контракта на осуществление поставки, выполнение работ или оказание услуг для нужд Федеральной службы по надзору в сфере транспор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