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инмособл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января 2006 г.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мособл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8.2009 N 31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Й ЗАДАНИЙ НА ПРОЕКТИРОВАНИЕ ОБЪЕКТОВ 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ГОСУДАРСТВЕННЫХ НУЖД МОСКОВСКОЙ ОБЛАСТИ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2159"/>
        <w:gridCol w:w="2430"/>
        <w:gridCol w:w="1"/>
        <w:gridCol w:w="2295"/>
      </w:tblGrid>
      <w:tr>
        <w:trPr>
          <w:trHeight w:val="600" w:hRule="atLeast"/>
          <w:cantSplit w:val="true"/>
        </w:trPr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ивный    </w:t>
              <w:br/>
              <w:t xml:space="preserve">срок           </w:t>
              <w:br/>
              <w:t xml:space="preserve">согласования,  </w:t>
              <w:br/>
              <w:t xml:space="preserve">дни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     </w:t>
              <w:br/>
              <w:t xml:space="preserve">срок             </w:t>
              <w:br/>
              <w:t xml:space="preserve">согласования,    </w:t>
              <w:br/>
              <w:t xml:space="preserve">дни              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ередачи  </w:t>
              <w:br/>
              <w:t xml:space="preserve">на             </w:t>
              <w:br/>
              <w:t xml:space="preserve">согласование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</w:t>
              <w:br/>
              <w:t xml:space="preserve">согласования     </w:t>
            </w:r>
          </w:p>
        </w:tc>
        <w:tc>
          <w:tcPr>
            <w:tcW w:w="22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 на утверждение: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заместитель министра  </w:t>
              <w:br/>
              <w:t xml:space="preserve">строительства Правительства  </w:t>
              <w:br/>
              <w:t xml:space="preserve">Московской области           </w:t>
              <w:br/>
              <w:t xml:space="preserve">Горностаев Н.И.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одпись)   </w:t>
            </w:r>
          </w:p>
        </w:tc>
      </w:tr>
      <w:tr>
        <w:trPr>
          <w:trHeight w:val="240" w:hRule="atLeast"/>
          <w:cantSplit w:val="true"/>
        </w:trPr>
        <w:tc>
          <w:tcPr>
            <w:tcW w:w="10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о: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заместитель министра  </w:t>
              <w:br/>
              <w:t xml:space="preserve">строительства Правительства  </w:t>
              <w:br/>
              <w:t xml:space="preserve">Московской области           </w:t>
              <w:br/>
              <w:t xml:space="preserve">Перепелица П.С.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одпись)   </w:t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министра         </w:t>
              <w:br/>
              <w:t xml:space="preserve">строительства Правительства  </w:t>
              <w:br/>
              <w:t xml:space="preserve">Московской области           </w:t>
              <w:br/>
              <w:t xml:space="preserve">Жданов С.М.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одпись)   </w:t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министра         </w:t>
              <w:br/>
              <w:t xml:space="preserve">строительства Правительства  </w:t>
              <w:br/>
              <w:t xml:space="preserve">Московской области           </w:t>
              <w:br/>
              <w:t xml:space="preserve">Пригарин С.А.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одпись)   </w:t>
            </w:r>
          </w:p>
        </w:tc>
      </w:tr>
      <w:tr>
        <w:trPr>
          <w:trHeight w:val="720" w:hRule="atLeast"/>
          <w:cantSplit w:val="true"/>
        </w:trPr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Управления         </w:t>
              <w:br/>
              <w:t xml:space="preserve">разработки документов        </w:t>
              <w:br/>
              <w:t xml:space="preserve">территориального             </w:t>
              <w:br/>
              <w:t xml:space="preserve">планирования и целевых       </w:t>
              <w:br/>
              <w:t xml:space="preserve">программ                     </w:t>
              <w:br/>
              <w:t xml:space="preserve">Антоничева Н.Б.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одпись)   </w:t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Управления         </w:t>
              <w:br/>
              <w:t xml:space="preserve">организации финансирования   </w:t>
              <w:br/>
              <w:t xml:space="preserve">бюджетных программ           </w:t>
              <w:br/>
              <w:t xml:space="preserve">Болотина С.Л.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одпись)   </w:t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Управления         </w:t>
              <w:br/>
              <w:t xml:space="preserve">планирования капитальных     </w:t>
              <w:br/>
              <w:t xml:space="preserve">вложений                     </w:t>
              <w:br/>
              <w:t xml:space="preserve">Дзичковская Л.Я.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одпись)   </w:t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Управления         </w:t>
              <w:br/>
              <w:t xml:space="preserve">координации деятельности     </w:t>
              <w:br/>
              <w:t xml:space="preserve">строительного комплекса      </w:t>
              <w:br/>
              <w:t xml:space="preserve">Климонтов Ю.П.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одпись)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7</Characters>
  <CharactersWithSpaces>1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09:49:00Z</dcterms:modified>
  <cp:revision>2</cp:revision>
  <dc:subject>Лист</dc:subject>
  <dc:title>Лист согласований заданий на проектирование объектов недвижимости для государственных нуж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