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соглас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ПФР актов о списании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средств и немате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ивов, находящихся на баланс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х органов ПФР и ИЦП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 соглас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ов о списании средств вычислитель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пьютерной) техники, принтеров, факс-модемов, модем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канеров, источников бесперебойного питания, корпоратив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тей передачи данных, локальных вычислительных сете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рверов, других объектов основных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ограммных продук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ИЦПУ, наименование территориального органа ПФР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320"/>
        <w:gridCol w:w="3781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о списании объекта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бъекта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320"/>
        <w:gridCol w:w="1486"/>
        <w:gridCol w:w="1755"/>
        <w:gridCol w:w="67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сполнителя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гласен </w:t>
              <w:br/>
              <w:t>(Возражаю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>руководителя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нформационный центр персонифи-</w:t>
              <w:br/>
              <w:t xml:space="preserve">цированного учет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партамент казначейства       </w:t>
              <w:br/>
              <w:t xml:space="preserve">Исполнительной дирекции ПФР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ивший Лист согласования    _____________ 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Ф.И.О)        (должность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7</Words>
  <Characters>1051</Characters>
  <CharactersWithSpaces>8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9:00Z</dcterms:created>
  <dc:creator>Пенсионный фонд Российской Федерации</dc:creator>
  <dc:description/>
  <dc:language>en-US</dc:language>
  <cp:lastModifiedBy/>
  <dcterms:modified xsi:type="dcterms:W3CDTF">2011-10-30T09:49:00Z</dcterms:modified>
  <cp:revision>2</cp:revision>
  <dc:subject>Лист</dc:subject>
  <dc:title>Лист согласования актов о списании средств вычислительной (компьютерной) техники, принтеров, факс-модемов, модемов, сканеров, источников бесперебойного питания, корпоративных сетей передачи данных, локальных вычислительных сетей, серверов, других объек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