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науки и промыш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города Москвы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субсидии, до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к договорам (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ам) в случае изменения их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ПАРТАМЕНТ НАУКИ И ПРОМЫШЛЕННОЙ ПОЛИТИК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городской целевой программы) на 20__-20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СТ СОГЛАСОВАНИЯ ДОГОВОРА О ПРЕДОСТАВЛЕ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8/3-__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граммное мероприятие: п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остановление Правительства Москвы от _________ г. N ________-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Финансовой комиссии от ______________ (протокол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Правительства Москвы от 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от 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бюджетных средств: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договор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бюджетного финансирования: субси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договора: ______________ (___________________)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договора: с __________ года до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 финанс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                                        СУММА (руб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вартал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вартал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АТОРЫ И ИСПОЛН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руководителя         Начальник Управления      Отв.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                                   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Инициалы, фамилия   _____ Инициалы, фамилия   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отд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е упра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ия: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8</Characters>
  <CharactersWithSpaces>1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Правительство Москвы</dc:creator>
  <dc:description/>
  <dc:language>en-US</dc:language>
  <cp:lastModifiedBy/>
  <dcterms:modified xsi:type="dcterms:W3CDTF">2011-10-30T09:49:00Z</dcterms:modified>
  <cp:revision>2</cp:revision>
  <dc:subject>Лист</dc:subject>
  <dc:title>Лист согласования договора о предоставлении субсидии из бюджета города Москвы в целях частичного или полного возмещения затрат или недополученных доходов юридических лиц (за исключением государственных (муниципальных) учреждений) в связи с производством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