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и хранения согла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говоров гражданско - 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, заключаемых Пенсион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региональными отделе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СТ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говоров гражданско - правов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" от _______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мому ПФР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одготовку проекта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 телефо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ФР                    - (ф.и.о.)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ПФР                    - (ф.и.о.)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атериально -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                 - (ф.и.о.)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управления           - (ф.и.о.)          (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Пенсионный фонд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договоров гражданско-правового характера, заключаемых Пенсионным фондом Российской Федерации и его региональными отдел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