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оложения, утвержденного Постановлением главы городского поселения Луховицы Луховицкого муниципального района МО от 28.07.2009 N 306-П, распространяется на правоотношения, возникш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Лист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 ордеру N _____ от 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  право производства земляных работ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рритории городского поселения Лухов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Глава городского поселения Луховиц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УП "Луховицкая электросеть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АО "ВТКХ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Луховицкая районная эксплуатационная газовая служб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Луховицкий филиал "Центр-Телеком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Мосавтодор РДУ-5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АО "Мосэнерго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ОАО "Ростелеком" отделение N 8 ТЦМС-2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ГИБД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Госадмтехнадзор ТО N 20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8</Characters>
  <CharactersWithSpaces>7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Органы местного самоуправления городского поселения Луховицы Луховицкого района (Московская область)</dc:creator>
  <dc:description/>
  <dc:language>en-US</dc:language>
  <cp:lastModifiedBy/>
  <dcterms:modified xsi:type="dcterms:W3CDTF">2011-10-30T09:49:00Z</dcterms:modified>
  <cp:revision>2</cp:revision>
  <dc:subject>Лист</dc:subject>
  <dc:title>Лист согласования к ордеру на право производства земляных работ на территории городского поселения Лухови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